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umber Documentation for SIC v8.2a public domain software 2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changes the numbering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hen prompts for the starting line number, and the incr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number completes successfully then it writes out the new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